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29.6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руппа видов работ № 29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Устройство мостов, эстакад и путепровод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29.6.: </w:t>
      </w:r>
    </w:p>
    <w:p>
      <w:pPr>
        <w:pStyle w:val="Normal"/>
        <w:autoSpaceDE w:val="false"/>
        <w:jc w:val="both"/>
        <w:rPr/>
      </w:pPr>
      <w:r>
        <w:rPr/>
        <w:t>Устройство каменных мостов, эстакад и путепрово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29.6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29.6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29.6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29.6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29.6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29.6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29.6. пункта 29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29.6. Устройство каменных мостов, эстакад и путепроводов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29.6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29.6., в случае, если им не соблюдается хотя бы одно из условий для данного вида работы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29.6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29.6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29.6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29.6.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29.6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8:41:00Z</dcterms:created>
  <dc:creator>ageeva</dc:creator>
  <dc:description/>
  <cp:keywords/>
  <dc:language>en-US</dc:language>
  <cp:lastModifiedBy>Винокурова Ольга</cp:lastModifiedBy>
  <dcterms:modified xsi:type="dcterms:W3CDTF">2014-08-06T12:36:00Z</dcterms:modified>
  <cp:revision>7</cp:revision>
  <dc:subject/>
  <dc:title>УТВЕРЖДЕНЫ</dc:title>
</cp:coreProperties>
</file>